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2"/>
          <w:lang w:val="de-DE"/>
        </w:rPr>
      </w:pPr>
      <w:r>
        <w:rPr>
          <w:rFonts w:cs="Arial" w:ascii="Arial" w:hAnsi="Arial"/>
          <w:b/>
          <w:sz w:val="12"/>
          <w:szCs w:val="12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ELECTRONICA, </w:t>
      </w:r>
      <w:r>
        <w:rPr>
          <w:rFonts w:cs="Arial" w:ascii="Arial" w:hAnsi="Arial"/>
          <w:i/>
          <w:iCs/>
          <w:sz w:val="22"/>
          <w:lang w:val="de-DE"/>
        </w:rPr>
        <w:t>anul universitar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  <w:i/>
          <w:iCs/>
          <w:lang w:val="de-DE"/>
        </w:rPr>
        <w:t>2017-2018</w:t>
      </w:r>
    </w:p>
    <w:p>
      <w:pPr>
        <w:pStyle w:val="Header"/>
        <w:jc w:val="center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ELECTR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f.dr.ing. Ioan LI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dr.ing. Daniel VIS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mpetenţe acumulate la disciplinele: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Fizica; Electrotehnica; Matematici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, ecran şi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T107), machete, aparate de masura, calculatoare,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311"/>
      </w:tblGrid>
      <w:tr>
        <w:trPr>
          <w:trHeight w:val="13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2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Asocierea cunoştinţelor, principiilor şi metodelor din ştiinţele tehnice ale domeniului cu reprezentări grafice pentru rezolvarea de sarcini specifice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PC3</w:t>
            </w:r>
          </w:p>
        </w:tc>
      </w:tr>
      <w:tr>
        <w:trPr>
          <w:trHeight w:val="126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Dezvoltarea de competenţe în domeniul electronicii,cunoasterea terminologiei specifice electronicii, rezolvarea problemelor de calcul al circuitelor electronic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Cunoasterea obiectului de activitate privind electronica, a terminologiei, a tipurilor de comopnente electronice  şi a principalelor circiutr electronic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Cunoaşterea principiilor de bază din electronica industriala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procedurale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Aplicarea corectă a principiilor şi metodelor utilizate în electronica, pentru: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dentificarea componentelor electronice principal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eterminarea aplicatiilor componentelor in circuite electronic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nstructia circuitelor si sistemelor electronic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rea de principii, tehnici şi metode specifice pentru cunoaşterea, înţelegerea conceptelor, teoriilor şi metodelor de bază ale domeniului şi ale ariei de specializar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scrierea, interpretarea şi analizarea elementelor structurale ale unui proces electronic in cadrul  unui sistem de producţie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crearea deprinderilor practice în efectuare unei lucrări de laborator de electronica aplicata in constructia de masini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dentificarea surselor de informatii pentru atingere obiectivelor propus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nştientizarea si cultivarea resposabilitalilor privind disciplina în efectuarea muncii din punct de vedere a corectitudinii, al respectării termenelor impuse, al respectului fată de colegi, faţă de membrii echipei în care îsi desfăşoară activitatea.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ultivarea unei atitudini pozitive, de dialog cu spirit de iniţiativă, in spiritul respectului faţă de profesia de inginer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11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123"/>
        <w:gridCol w:w="709"/>
        <w:gridCol w:w="1559"/>
        <w:gridCol w:w="2331"/>
      </w:tblGrid>
      <w:tr>
        <w:trPr/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b/>
                <w:spacing w:val="-3"/>
                <w:lang w:val="it-IT"/>
              </w:rPr>
              <w:t>Componente pasive:</w:t>
            </w:r>
            <w:r>
              <w:rPr>
                <w:spacing w:val="-3"/>
                <w:lang w:val="it-IT"/>
              </w:rPr>
              <w:t xml:space="preserve"> Rezistorul; Condensatorul; Bob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lang w:val="it-IT"/>
              </w:rPr>
            </w:pPr>
            <w:r>
              <w:rPr>
                <w:b/>
                <w:spacing w:val="-3"/>
                <w:lang w:val="it-IT"/>
              </w:rPr>
              <w:t>Componente semiconductoare discrete</w:t>
            </w:r>
            <w:r>
              <w:rPr>
                <w:spacing w:val="-3"/>
                <w:lang w:val="it-IT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-3"/>
                <w:lang w:val="it-IT"/>
              </w:rPr>
            </w:pPr>
            <w:r>
              <w:rPr>
                <w:spacing w:val="-3"/>
                <w:lang w:val="it-IT"/>
              </w:rPr>
              <w:t>Dioda semiconduct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lang w:val="it-IT"/>
              </w:rPr>
            </w:pPr>
            <w:r>
              <w:rPr>
                <w:spacing w:val="-3"/>
                <w:lang w:val="it-IT"/>
              </w:rPr>
              <w:t xml:space="preserve">Tranzistorul bipola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3"/>
                <w:lang w:val="it-IT"/>
              </w:rPr>
            </w:pPr>
            <w:r>
              <w:rPr>
                <w:spacing w:val="-3"/>
                <w:lang w:val="it-IT"/>
              </w:rPr>
              <w:t>Alte dispozitive semiconduct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lang w:val="pt-BR"/>
              </w:rPr>
            </w:pPr>
            <w:r>
              <w:rPr>
                <w:b/>
                <w:spacing w:val="-3"/>
                <w:lang w:val="pt-BR"/>
              </w:rPr>
              <w:t>Circuite electronice fundamentale:</w:t>
            </w:r>
            <w:r>
              <w:rPr>
                <w:spacing w:val="-3"/>
                <w:lang w:val="pt-BR"/>
              </w:rPr>
              <w:t xml:space="preserve">  </w:t>
            </w:r>
          </w:p>
          <w:p>
            <w:pPr>
              <w:pStyle w:val="Normal"/>
              <w:rPr>
                <w:spacing w:val="-3"/>
                <w:lang w:val="pt-BR"/>
              </w:rPr>
            </w:pPr>
            <w:r>
              <w:rPr>
                <w:spacing w:val="-3"/>
                <w:lang w:val="pt-BR"/>
              </w:rPr>
              <w:t xml:space="preserve">Redresoar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lang w:val="pt-BR"/>
              </w:rPr>
            </w:pPr>
            <w:r>
              <w:rPr>
                <w:spacing w:val="-3"/>
                <w:lang w:val="pt-BR"/>
              </w:rPr>
              <w:t xml:space="preserve">Amplificatoare </w:t>
            </w:r>
          </w:p>
          <w:p>
            <w:pPr>
              <w:pStyle w:val="Normal"/>
              <w:rPr>
                <w:b/>
                <w:b/>
                <w:spacing w:val="-3"/>
                <w:lang w:val="pt-BR"/>
              </w:rPr>
            </w:pPr>
            <w:r>
              <w:rPr>
                <w:b/>
                <w:spacing w:val="-3"/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lang w:val="pt-BR"/>
              </w:rPr>
            </w:pPr>
            <w:r>
              <w:rPr>
                <w:spacing w:val="-3"/>
                <w:lang w:val="pt-BR"/>
              </w:rPr>
              <w:t xml:space="preserve">Oscilatoare </w:t>
            </w:r>
          </w:p>
          <w:p>
            <w:pPr>
              <w:pStyle w:val="Normal"/>
              <w:rPr>
                <w:b/>
                <w:b/>
                <w:spacing w:val="-3"/>
                <w:lang w:val="pt-BR"/>
              </w:rPr>
            </w:pPr>
            <w:r>
              <w:rPr>
                <w:b/>
                <w:spacing w:val="-3"/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3"/>
                <w:lang w:val="pt-BR"/>
              </w:rPr>
            </w:pPr>
            <w:r>
              <w:rPr>
                <w:spacing w:val="-3"/>
                <w:lang w:val="pt-BR"/>
              </w:rPr>
              <w:t>Circuite log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3"/>
                <w:lang w:val="en-GB"/>
              </w:rPr>
              <w:t>Circuite specifice in aplicatii:</w:t>
            </w:r>
            <w:r>
              <w:rPr>
                <w:spacing w:val="-3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spacing w:val="-3"/>
                <w:lang w:val="en-GB"/>
              </w:rPr>
              <w:t>Stabilizat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Circuite DC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>Circuite  logice secventi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3"/>
                <w:lang w:val="en-GB"/>
              </w:rPr>
            </w:pPr>
            <w:r>
              <w:rPr>
                <w:b/>
                <w:spacing w:val="-3"/>
                <w:lang w:val="en-GB"/>
              </w:rPr>
              <w:t xml:space="preserve">Elemente numerice de automatizare: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spacing w:val="-3"/>
                <w:lang w:val="en-GB"/>
              </w:rPr>
              <w:t xml:space="preserve">Relee electronice;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pacing w:val="-3"/>
                <w:lang w:val="en-GB"/>
              </w:rPr>
              <w:t>Circuite de interf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spacing w:val="-3"/>
                <w:lang w:val="en-GB"/>
              </w:rPr>
              <w:t xml:space="preserve">Elemente de afisare;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pacing w:val="-3"/>
                <w:lang w:val="en-GB"/>
              </w:rPr>
              <w:t>Notiuni despre calcul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Calculator, Videoproiector 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1. I. LITA, Electronica-curs  ,lito 199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sv-SE"/>
              </w:rPr>
              <w:t>2. I. LITA, N. BIZON, Electronica, Indrumar de laborator , lito 199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  <w:lang w:val="sv-SE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sv-SE"/>
              </w:rPr>
              <w:t>3. N. BIZON, I. LITA, Teoria sistemelor automate  , lito  199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  <w:lang w:val="sv-SE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sv-SE"/>
              </w:rPr>
              <w:t>4. S. FLOREA  s.a., Electronica industriala si automatizari, EDP 198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  <w:lang w:val="sv-SE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sv-SE"/>
              </w:rPr>
              <w:t>5. P. CONSTANTIN  s.a. , Electronica industriala,  EDP 198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sv-SE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  <w:lang w:val="sv-SE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sv-SE"/>
              </w:rPr>
              <w:t>6. M. BRANZAN  s.a., Electronica , indrumar   IPB 198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  <w:lang w:val="sv-SE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it-IT"/>
              </w:rPr>
              <w:t>7. ST. GARLASU  s.a., Electronica si automatizari industriale   EDP 198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fr-FR"/>
              </w:rPr>
              <w:t xml:space="preserve">8. I. Lita, Support de curs Electronica  </w:t>
            </w:r>
            <w:r>
              <w:rPr>
                <w:rFonts w:cs="Arial" w:ascii="Arial" w:hAnsi="Arial"/>
                <w:sz w:val="18"/>
                <w:szCs w:val="18"/>
              </w:rPr>
              <w:t>an univ. 2017-2018.</w:t>
            </w:r>
          </w:p>
        </w:tc>
      </w:tr>
      <w:tr>
        <w:trPr/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pacing w:val="-3"/>
                <w:lang w:val="en-GB"/>
              </w:rPr>
              <w:t>Dioda semiconductoare, Redres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Dezbatere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Platforme de lucrări de laborato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alculatoa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pacing w:val="-3"/>
                <w:lang w:val="en-GB"/>
              </w:rPr>
              <w:t>Tranzistorul bipolar; Amplificat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Dezbatere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Platforme de lucrări de laborato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alculatoa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pacing w:val="-3"/>
                <w:lang w:val="en-GB"/>
              </w:rPr>
              <w:t>Tiristor, Circuite DC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Dezbatere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Platforme de lucrări de laborato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alculatoa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pacing w:val="-3"/>
                <w:lang w:val="en-GB"/>
              </w:rPr>
              <w:t>Oscilat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Dezbatere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Platforme de lucrări de laborato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alculatoa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pacing w:val="-3"/>
                <w:lang w:val="en-GB"/>
              </w:rPr>
              <w:t>Circuite log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Dezbatere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Platforme de lucrări de laborato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alculatoa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pacing w:val="-3"/>
                <w:lang w:val="en-GB"/>
              </w:rPr>
              <w:t>Circuite  logice secventi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Dezbatere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Platforme de lucrări de laborato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alculatoar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faceri, </w:t>
            </w:r>
            <w:r>
              <w:rPr>
                <w:rFonts w:cs="Arial" w:ascii="Arial" w:hAnsi="Arial"/>
                <w:sz w:val="18"/>
              </w:rPr>
              <w:t>Predarea şi notarea referate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Dezbatere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Platforme de lucrări de laborato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alculatoare</w:t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>1. I. LITA, Electronica-curs  ,lito 1997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sv-SE"/>
              </w:rPr>
              <w:t>2. I. LITA, N. BIZON, Electronica, Indrumar de laborator , lito 199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sv-SE"/>
              </w:rPr>
              <w:t>3. N. BIZON, I. LITA, Teoria sistemelor automate  , lito  1993</w:t>
            </w:r>
          </w:p>
          <w:p>
            <w:pPr>
              <w:pStyle w:val="Normal"/>
              <w:spacing w:before="40" w:after="0"/>
              <w:ind w:left="462" w:hanging="49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  <w:lang w:val="ro-RO"/>
              </w:rPr>
              <w:t xml:space="preserve">4. I. Lita, Note de curs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017-2018</w:t>
            </w:r>
          </w:p>
          <w:p>
            <w:pPr>
              <w:pStyle w:val="Normal"/>
              <w:spacing w:before="40" w:after="0"/>
              <w:ind w:left="462" w:hanging="49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3. Tema de cas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0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aborarea unui caiet de probleme, portofoliu, care sa cuprindă toate aplicatiile lucrate in timpul activită</w:t>
            </w:r>
            <w:r>
              <w:rPr>
                <w:rFonts w:cs="Cambria Math" w:ascii="Cambria Math" w:hAnsi="Cambria Math"/>
                <w:sz w:val="20"/>
                <w:szCs w:val="20"/>
                <w:lang w:val="ro-RO"/>
              </w:rPr>
              <w:t>ț</w:t>
            </w:r>
            <w:r>
              <w:rPr>
                <w:sz w:val="20"/>
                <w:szCs w:val="20"/>
                <w:lang w:val="ro-RO"/>
              </w:rPr>
              <w:t>ilor din cadrul disciplinei (curs, laborator), la care se adaugă  problemele lucrate individual.</w:t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otitele de curs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terialele didactice pe baza cărora sau efectuat orele de laborato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iteratura de specialitat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Lisa Draxelmaier, Continental Sibiu, Frigidere Gaesti);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, Iasi, Cluj), cu ocazia concursurilor T tanasescu si Tehnici de Interconectare in Electronica;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3 Pondere din nota finală</w:t>
            </w:r>
          </w:p>
        </w:tc>
      </w:tr>
      <w:tr>
        <w:trPr>
          <w:trHeight w:val="8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a activă la curs.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ţa şi pertinenţa intervenţiilor oral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opera cu cunoştinţele asimilate. Capacitatea de a corela cunoştinţele şi de a le aplica în cazuri particular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orectitudinea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şi</w:t>
            </w:r>
            <w:r>
              <w:rPr>
                <w:rFonts w:cs="Arial" w:ascii="Arial" w:hAnsi="Arial"/>
                <w:sz w:val="18"/>
                <w:szCs w:val="20"/>
              </w:rPr>
              <w:t xml:space="preserve"> complectitudinea cunoştinţelor. Înţelegerea şi aplicarea corectă a problematicii specifice. Capacitatea de analiză şi sinteză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registrare saptamânal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ucrare de verific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Laborator 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a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litatea lucrărilor efectuate/ Capacitatea de a opera cu cunoştinţele asimilate / Co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ştiiciozitate, interes pentru studiu individual 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Consemnarea sistematică a informaţiilor semnificative </w:t>
            </w:r>
            <w:r>
              <w:rPr>
                <w:rFonts w:cs="Arial" w:ascii="Arial" w:hAnsi="Arial"/>
                <w:sz w:val="18"/>
                <w:szCs w:val="20"/>
              </w:rPr>
              <w:t>/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ţa şi pertinenţa intervenţiilor orale 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Capacitatea de a aplica cunoştinţele teoretice în practică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ortofoliu lucrari de 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tema de cas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zolvarea problemelor particulare la elaborarea şi interpretarea documentaţiei tehnice, economice şi manageriale, în condiţii de asistenţă calificată. Realizarea unei documentaţii tehnico-economice de complexitate medie, inclusiv cu reprezentări grafice specifice domeniului, tehnice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şi economice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Titular de curs,</w:t>
        <w:tab/>
        <w:tab/>
        <w:tab/>
        <w:tab/>
        <w:t>Titular de seminar /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eastAsia="Arial" w:cs="Arial" w:ascii="Arial" w:hAnsi="Arial"/>
          <w:sz w:val="18"/>
          <w:lang w:val="ro-RO"/>
        </w:rPr>
        <w:t xml:space="preserve"> </w:t>
      </w:r>
      <w:r>
        <w:rPr>
          <w:rFonts w:cs="Arial" w:ascii="Arial" w:hAnsi="Arial"/>
          <w:sz w:val="18"/>
          <w:lang w:val="ro-RO"/>
        </w:rPr>
        <w:t>25 septembrie 2017</w:t>
        <w:tab/>
        <w:tab/>
        <w:t>Prof. dr. ing Ioan LITA</w:t>
        <w:tab/>
        <w:tab/>
        <w:t xml:space="preserve">                     conf</w:t>
      </w:r>
      <w:r>
        <w:rPr>
          <w:rFonts w:cs="Arial" w:ascii="Arial" w:hAnsi="Arial"/>
          <w:sz w:val="18"/>
          <w:szCs w:val="20"/>
          <w:lang w:val="ro-RO"/>
        </w:rPr>
        <w:t>.dr.ing. Daniel Visan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</w:r>
      <w:r>
        <w:rPr>
          <w:lang w:val="ro-RO" w:eastAsia="en-US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 xml:space="preserve">Director de departament, </w:t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 septembrie 2017</w:t>
        <w:tab/>
        <w:tab/>
        <w:tab/>
        <w:tab/>
        <w:t>Prof. dr. ing Gh. SERBAN</w:t>
        <w:tab/>
        <w:t xml:space="preserve">        S.l. dr. ing. Daniel Ctin Anghel</w:t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02:00Z</dcterms:created>
  <dc:creator>calin</dc:creator>
  <dc:description/>
  <dc:language>en-US</dc:language>
  <cp:lastModifiedBy>MAGDA</cp:lastModifiedBy>
  <cp:lastPrinted>2016-11-11T15:11:00Z</cp:lastPrinted>
  <dcterms:modified xsi:type="dcterms:W3CDTF">2017-10-19T06:02:00Z</dcterms:modified>
  <cp:revision>2</cp:revision>
  <dc:subject/>
  <dc:title>GHIDUL STUDENTULUI</dc:title>
</cp:coreProperties>
</file>